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Yates, Rupert, Private, 29179, 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East Lancashire Regi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Brailsford,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Der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lled in action 1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ctober 191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Mr T Yates, of Brailsford Mill; husband of Alice Morley (formerly Yates), of Hollington, Brailsford,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Thiepval Memorial, Thiepval, France, Pier and Face 6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erly 45115 North Staffordshire Regime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2:00Z</dcterms:created>
  <dc:creator>Chris</dc:creator>
  <dc:description/>
  <cp:keywords/>
  <dc:language>en-US</dc:language>
  <cp:lastModifiedBy>Chris</cp:lastModifiedBy>
  <dcterms:modified xsi:type="dcterms:W3CDTF">2012-04-29T14:24:00Z</dcterms:modified>
  <cp:revision>2</cp:revision>
  <dc:subject/>
  <dc:title/>
</cp:coreProperties>
</file>